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style type="text/css"&gt;#adBegunahnQDdx {z-index:10;position:absolute;top:0;left:0;padding:1px 2px 2px 0px;}#adTextahnQDdx {z-index:9;position:absolute;top:0;left:0;width:100%;line-height:22px;background:#FFCC00;border-bottom: 1px outset;}#adCloseahnQDdx {position:absolute;top:0;right:0;z-index:10;background:#FFCC00;line-height:22px;padding:3px 4px 3px 4px;border-bottom: 1px outset;}&lt;/style&gt;&lt;div id="adBarahnQDdx"&gt;&lt;div id="adBegunahnQDdx"&gt;&lt;a href="http://www.begun.ru/" title="Реклама на Бегуне" target="_blank"&gt;&lt;img border="0" src="http://src.ucoz.ru/img/bn/begun.gif" width="18" height="18"&gt;&lt;/a&gt;&lt;/div&gt;&lt;div id="adTextahnQDdx"&gt;&lt;iframe frameborder="0" width="100%" height="22" scrolling="no" allowTransparency="true" style="background-color:#FFCC00" src="http://a.ucoz.ru/popup/?ref=http%3A%2F%2Ffabulous-asia.com%2F&amp;par=AaF41oc8cxf_yX4y1LMeb_zrZEJNL3u-mRuSLAu-bI1u0Fxbye_v5CROnOESU1Br40oKQ6bMxLyVJXX5lTuKNrTtkOVs4Wtyba3xSBduX8WpzcRe27Ja1oTSJ9BuaK5tSqZqZ7sq0TSn-zYwjolLKc5b8aM9O-Cs9Q=="&gt;&lt;/iframe&gt;&lt;/div&gt;&lt;div id="adCloseahnQDdx"&gt;&lt;a href="javascript://" onmouseover="document.getElementById('clobutahnQDdx').src='http://src.ucoz.ru/img/bn/clo0.gif'" onmouseout="document.getElementById('clobutahnQDdx').src='http://src.ucoz.ru/img/bn/cl0.gif'" onclick="document.getElementById('adBarahnQDdx').style.display='none';return false;"&gt;&lt;img id="clobutahnQDdx" title="Закрыть" align="absmiddle" border="0" src="http://src.ucoz.ru/img/bn/cl0.gif" width="16" height="16"&gt;&lt;/a&gt;&lt;/div&gt;&lt;div style="height:22px"&gt;&lt;/div&gt;&lt;/div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HTML&gt;&lt;HEAD&gt;&lt;TITLE&gt;FABULOUS ASIA production - Главная страница&lt;/TITLE&gt;&lt;LINK href="http://fabulous-asia.clan.su/_st/my.css" type=text/css rel=StyleSheet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SCRIPT language=JavaScript src="script.js"&gt;&lt;/SCRIPT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/HEAD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BODY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DIV id=contanie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ABLE id=mainTable height="100%" cellSpacing=0 cellPadding=0 align=center border=0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BODY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D vAlign=top height="100%"&gt;&lt;!-- Header --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DIV&gt;&lt;IMG src="http://oduvanchik.ucoz.ru/images/logo.png" border=0&gt;&lt;/DIV&gt;&lt;!-- /Header --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DIV id=cente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ABLE height="100%" cellSpacing=0 cellPadding=0 width=719 border=0&gt;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BODY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D vAlign=top width=122 height=41&gt;&lt;IMG src="/images/menu_l.jpg" border=0&gt;&lt;/TD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D id=menu height=41&gt;&lt;div style="display:inline;" id="menuDiv"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!-- UcoZMenu --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ul class="uz"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&lt;li class="m"&gt;&lt;a class="m" href="http://fabulous-asia.com/"&gt;Главная страница&lt;/a&gt;&lt;/li&gt; |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&lt;li class="m"&gt;&lt;a class="m" href="http://fabulous-asia.com/index/0-2"&gt;Production&lt;/a&gt;&lt;/li&gt; |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&lt;li class="m"&gt;&lt;a class="m" href="http://fabulous-asia.com/forum/"&gt;Форум&lt;/a&gt;&lt;/li&gt; |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&lt;li class="m"&gt;&lt;a class="m" href="http://fabulous-asia.com/photo/"&gt;Фотоальбом&lt;/a&gt;&lt;/li&gt; | 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li class="m"&gt;&lt;a class="m" href="http://fabulous-asia.com/gb/"&gt;Гостевая книга&lt;/a&gt;&lt;/li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/ul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!-- /UcoZMenu --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/div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script type="text/javascript"&gt;try { var nl=document.getElementById('menuDiv').getElementsByTagName('a'); var found=-1; var url=document.location.href+'/'; var len=0; for (var i=0;i&lt;nl.length;i++){ if (url.indexOf(nl[i].href)&gt;=0){ if (found==-1 || len&lt;nl[i].href.length){ found=i; len=nl[i].href.length; } } } if (found&gt;=0){ nl[found].className='ma'; } } catch(e){}&lt;/script&gt;&lt;/TD&gt;&lt;/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D vAlign=top width=122&gt;&lt;IMG src="/images/flower.jpg" border=0&gt;&lt;/TD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D vAlign=top height="100%"&gt;&lt;!-- Body --&gt;&lt;div id="myGrid" style="display:none;"&gt;&lt;div style="position:fixed;width:100%;text-align:center;padding-top:250px;"&gt;&lt;img src="http://src.ucoz.ru/img/ma/m/i3.gif" border="0" width="220" height="19"&gt;&lt;/div&gt;&lt;/div&gt;&lt;script type="text/javascript" src="http://src.ucoz.ru/src/ajax.js"&gt;&lt;/script&gt;&lt;script type="text/javascript"&gt;function spages(p){if (0){document.location.href='http://fabulous-asia.com/news/'+p; return;}try{document.getElementById('myGrid').style.cssText = 'position:absolute; z-index:8; top:0;left:0; display:normal; background: url(\'http://src.ucoz.ru/img/fr/g.gif\'); text-align:center; width:'+document.body.scrollWidth+'px; height:'+document.body.scrollHeight+'px;';}catch(e){}var cObj = uz.util.Connect.asyncRequest('GET','http://fabulous-asia.com/index/0-0-0-'+p+'-'+Math.floor(Math.random()*1e8),callback);}&lt;/script&gt;&lt;div id="allEntries"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&lt;table border="0" width="100%" cellspacing="1" cellpadding="2" class="entryTable"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&lt;tr&gt;&lt;td class="entryTitleTd" style="width:90%"&gt;&lt;div class="entryTitle"&gt;&lt;a href="http://fabulous-asia.com/news/2007-06-02-17"&gt;Предпремьерный показ видео Лигалайза – </w:t>
      </w:r>
      <w:r>
        <w:rPr>
          <w:rFonts w:ascii="Arial" w:hAnsi="Arial"/>
          <w:sz w:val="20"/>
          <w:lang w:val="en-US"/>
        </w:rPr>
        <w:t>«</w:t>
      </w:r>
      <w:r>
        <w:rPr>
          <w:rFonts w:ascii="Arial CYR" w:hAnsi="Arial CYR"/>
          <w:sz w:val="20"/>
          <w:lang w:val="ru-RU"/>
        </w:rPr>
        <w:t>Стресс</w:t>
      </w:r>
      <w:r>
        <w:rPr>
          <w:rFonts w:ascii="Arial" w:hAnsi="Arial"/>
          <w:sz w:val="20"/>
          <w:lang w:val="en-US"/>
        </w:rPr>
        <w:t>»&lt;/a&gt;&lt;/div&gt;&lt;/td&gt;&lt;td align="right" style="white-space: nowrap;font:8px;"&gt;02.06.2007, 14:04&lt;/td&gt;&lt;/t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&lt;tr&gt;&lt;td colspan="2" class="entryBodyTd"&gt;&lt;img border="0" align="absmiddle" src="http://www.indarnb.ru/i/events/music/715C2283A8AF9770/preview.jpg"&gt; &lt;br /&gt; </w:t>
      </w:r>
      <w:r>
        <w:rPr>
          <w:rFonts w:ascii="Arial CYR" w:hAnsi="Arial CYR"/>
          <w:sz w:val="20"/>
          <w:lang w:val="ru-RU"/>
        </w:rPr>
        <w:t xml:space="preserve">Новый клип Линалайза на трек </w:t>
      </w:r>
      <w:r>
        <w:rPr>
          <w:rFonts w:ascii="Arial" w:hAnsi="Arial"/>
          <w:sz w:val="20"/>
          <w:lang w:val="en-US"/>
        </w:rPr>
        <w:t>«</w:t>
      </w:r>
      <w:r>
        <w:rPr>
          <w:rFonts w:ascii="Arial CYR" w:hAnsi="Arial CYR"/>
          <w:sz w:val="20"/>
          <w:lang w:val="ru-RU"/>
        </w:rPr>
        <w:t>Стресс</w:t>
      </w:r>
      <w:r>
        <w:rPr>
          <w:rFonts w:ascii="Arial" w:hAnsi="Arial"/>
          <w:sz w:val="20"/>
          <w:lang w:val="en-US"/>
        </w:rPr>
        <w:t xml:space="preserve">» </w:t>
      </w:r>
      <w:r>
        <w:rPr>
          <w:rFonts w:ascii="Arial CYR" w:hAnsi="Arial CYR"/>
          <w:sz w:val="20"/>
          <w:lang w:val="ru-RU"/>
        </w:rPr>
        <w:t>скоро встанет в ротацию телеканала MTV. Это видео снималось в Бангкоке при участии российских паркурщиков… &lt;p&gt; &lt;a href="http://www.youtube.com/watch?v=eOag3bFsfjs" target="_blank"&gt;Смотрим&lt;/a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/td&gt;&lt;/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tr&gt;&lt;td colspan="2" class="entryDetailsTd"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Просмотров: 1 |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Добавил: &lt;a class="entryUserLink" href="javascript://" onclick="window.open('http://fabulous-asia.com/index/8-2','up2','scrollbars=1,top=0,left=0,resizable=1,width=680,height=350') || alert('Отключите блокировку всплывающих окон!');return false;"&gt;Jackie&lt;/a&gt;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</w:t>
      </w:r>
      <w:r>
        <w:rPr>
          <w:rFonts w:ascii="Arial CYR" w:hAnsi="Arial CYR"/>
          <w:sz w:val="20"/>
          <w:lang w:val="ru-RU"/>
        </w:rPr>
        <w:t>| &lt;a class="entryCommentLink" href="http://fabulous-asia.com/news/2007-06-02-17#comments"&gt;Комментарии (0)&lt;/a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hr class="entryHr" /&gt;&lt;/td&gt;&lt;/tr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/table&gt;&lt;br /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table border="0" width="100%" cellspacing="1" cellpadding="2" class="entryTable"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tr&gt;&lt;td class="entryTitleTd" style="width:90%"&gt;&lt;div class="entryTitle"&gt;&lt;a href="http://fabulous-asia.com/news/2007-05-26-16"&gt;31 мая, Закрытие сезона казахстанских землячеств.&lt;/a&gt;&lt;/div&gt;&lt;/td&gt;&lt;td align="right" style="white-space: nowrap;font:8px;"&gt;26.05.2007, 23:24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&lt;tr&gt;&lt;td colspan="2" class="entryBodyTd"&gt;&lt;img border="0" align="absmiddle" src="http://foto.mail.ru/mail/mun05/ewfr/i-3.jpg"&gt; &lt;br /&gt; &lt;span style="color:gray"&gt;Ассоциация Казахстанских Студентов в Москве&lt;/span&gt; &lt;p&gt; представляет &lt;p&gt; &lt;span style="color:red"&gt;Грандиозное закрытие сезона казахстанских землячеств!&lt;/span&gt; &lt;p&gt; Жара - уютный клуб в самом сердце ночной Москвы. Место, где недавно прошла презентация нового альбома Beyonce, - и репутация которого, немыслимо взлетела &lt;br /&gt; вверх, оставив многих позади! Место, которое позиционирует себя с самого открытия, как самое модное место столицы! &lt;p&gt; Интерьер заведения заставит восхищаться даже самых продвинутых тусовщиков, а феерическое шоу ещё долго будет Вам сниться! В этом клубе Вас ждёт море сюрпризов, океаны заботы и вселенная любви! Уютный танцпол, оборудованный по последнему слову техники, шикарный бар длинной 27 метров, ресторан, обширная кальянная карта. Лучшие &lt;br /&gt; Dj по-настоящему сделают в этом клубе Жару, а также самые красивые и зажигательные Go-Go Girls Москвы, море &lt;!-- --&gt;... &lt;span class="entryReadAll"&gt;&lt;a class="entryReadAllLink" href="http://fabulous-asia.com/news/2007-05-26-16"&gt;Читать дальше </w:t>
      </w:r>
      <w:r>
        <w:rPr>
          <w:rFonts w:ascii="Arial" w:hAnsi="Arial"/>
          <w:sz w:val="20"/>
          <w:lang w:val="en-US"/>
        </w:rPr>
        <w:t>»&lt;/a&gt;&lt;/span&gt;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&lt;/td&gt;&lt;/tr&g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&lt;tr&gt;&lt;td colspan="2" class="entryDetailsTd"&gt;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Просмотров: 67 |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Добавил: &lt;a class="entryUserLink" href="javascript://" onclick="window.open('http://fabulous-asia.com/index/8-2','up2','scrollbars=1,top=0,left=0,resizable=1,width=680,height=350') || alert('Отключите блокировку всплывающих окон!');return false;"&gt;Jackie&lt;/a&gt;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</w:t>
      </w:r>
      <w:r>
        <w:rPr>
          <w:rFonts w:ascii="Arial CYR" w:hAnsi="Arial CYR"/>
          <w:sz w:val="20"/>
          <w:lang w:val="ru-RU"/>
        </w:rPr>
        <w:t>| &lt;a class="entryCommentLink" href="http://fabulous-asia.com/news/2007-05-26-16#comments"&gt;Комментарии (1)&lt;/a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hr class="entryHr" /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/table&gt;&lt;br /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able border="0" width="100%" cellspacing="1" cellpadding="2" class="entryTable"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lass="entryTitleTd" style="width:90%"&gt;&lt;div class="entryTitle"&gt;&lt;a href="http://fabulous-asia.com/news/2007-05-18-13"&gt;FABULOUS ASIA production - House mix # 1&lt;/a&gt;&lt;/div&gt;&lt;/td&gt;&lt;td align="right" style="white-space: nowrap;font:8px;"&gt;18.05.2007, 01:00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olspan="2" class="entryBodyTd"&gt;&lt;img src="http://foto.mail.ru/mail/jack_m/16/i-24.jpg" border="0"&gt; &lt;br /&gt; Скачивайте новый House mix # 1 от FABULOUS ASIA production. &lt;p&gt; Создателей микса отличает тонкий подход к творчеству. Толька для вас: ювелирный выбор треков, настоящая и качественная музыка. &lt;p&gt; &lt;a class="link" href="http://ifolder.ru/2044659" rel="nofollow" target="_blank"&gt;&lt;img src="http://ifolder.ru/images/download_1.jpg" border="0"&gt;&lt;/a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olspan="2" class="entryDetailsTd"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Просмотров: 106 |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Добавил: &lt;a class="entryUserLink" href="javascript://" onclick="window.open('http://fabulous-asia.com/index/8-5','up5','scrollbars=1,top=0,left=0,resizable=1,width=680,height=350') || alert('Отключите блокировку всплывающих окон!');return false;"&gt;Fubuki&lt;/a&gt; | Рейтинг: 5.0/1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</w:t>
      </w:r>
      <w:r>
        <w:rPr>
          <w:rFonts w:ascii="Arial CYR" w:hAnsi="Arial CYR"/>
          <w:sz w:val="20"/>
          <w:lang w:val="ru-RU"/>
        </w:rPr>
        <w:t>| &lt;a class="entryCommentLink" href="http://fabulous-asia.com/news/2007-05-18-13#comments"&gt;Комментарии (5)&lt;/a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hr class="entryHr" /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/table&gt;&lt;br /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           </w:t>
      </w:r>
      <w:r>
        <w:rPr>
          <w:rFonts w:ascii="Arial CYR" w:hAnsi="Arial CYR"/>
          <w:sz w:val="20"/>
          <w:lang w:val="ru-RU"/>
        </w:rPr>
        <w:t>&lt;div class="catPages1" align="center" id="pagesBlock1"&gt;[&lt;b&gt;1&lt;/b&gt;] &lt;a href="http://fabulous-asia.com/news/2" onclick="spages('2');return false;"&gt;2&lt;/a&gt; &lt;a href="http://fabulous-asia.com/news/3" onclick="spages('3');return false;"&gt;3&lt;/a&gt;  &lt;a href="http://fabulous-asia.com/news/2" onclick="spages('2');return false;"&gt;</w:t>
      </w:r>
      <w:r>
        <w:rPr>
          <w:rFonts w:ascii="Arial" w:hAnsi="Arial"/>
          <w:sz w:val="20"/>
          <w:lang w:val="en-US"/>
        </w:rPr>
        <w:t>»&lt;/a&gt;&lt;/div&gt;&lt;/div&gt;&lt;!-- /Body --&gt;&lt;/TD&gt;&lt;/TR&gt;&lt;!-- Footer --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D&gt;&lt;/TD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D height=40&gt;&lt;B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ABLE style="BORDER-TOP: #ffffff 1px solid" cellSpacing=0 cellPadding=10 width="100%" border=0&gt;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BODY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D align=middle&gt;Copyright Fabulous Asia © 2007&lt;/TD&gt;&lt;/TR&gt;&lt;/TBODY&gt;&lt;/TABLE&gt;&lt;!-- /Footer --&gt;&lt;/TD&gt;&lt;/TR&gt;&lt;/TBODY&gt;&lt;/TABLE&gt;&lt;/DIV&gt;&lt;EMBED pluginspage=http://www.microsoft.com/Windows/Downloads/Contents/MediaPlayer/ src=http://fabulous-asia.clan.su/site.mp3 width=1 height=1 type=application/x-mplayer2 autorewind="true" showdisplay="false" showstatusbar="false" showcontrols="false" autostart="true" filename="http://fabulous-asia.clan.su/site.mp3" selThis="selThis"&gt; &lt;/EMBED&gt;&lt;EMBED pluginspage=http://www.microsoft.com/Windows/Downloads/Contents/MediaPlayer/ src=http://fabulous-asia.clan.su/site.mp3 width=1 height=1 type=application/x-mplayer2 autorewind="true" showdisplay="false" showstatusbar="false" showcontrols="false" autostart="true" filename="http://fabulous-asia.clan.su/site.mp3" selThis="selThis"&gt; &lt;/EMBED&gt;&lt;/TD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D id=sideBar vAlign=top width=281 height="100%"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ABLE height="100%" cellSpacing=0 cellPadding=0 width=281 border=0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BODY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" w:hAnsi="Arial"/>
          <w:sz w:val="20"/>
          <w:lang w:val="en-US"/>
        </w:rPr>
        <w:t>&lt;TD id=calend align=middle height=206&gt;&lt;table border="0" cellspacing="1" cellpadding="2" class="calTable"&gt;&lt;tr&gt;&lt;td align="center" class="calMonth" colspan="7"&gt;&lt;a class="calMonthLink" href="javascript://" onclick="window.location.href='http://fabulous-asia.com/news/2007-06';return false;"&gt;</w:t>
      </w:r>
      <w:r>
        <w:rPr>
          <w:rFonts w:ascii="Arial CYR" w:hAnsi="Arial CYR"/>
          <w:sz w:val="20"/>
          <w:lang w:val="ru-RU"/>
        </w:rPr>
        <w:t>Июнь 2007&lt;/a&gt;&lt;/td&gt;&lt;/tr&gt;&lt;tr&gt;&lt;td align="center" class="calWday"&gt;Пн&lt;/td&gt;&lt;td align="center" class="calWday"&gt;Вт&lt;/td&gt;&lt;td align="center" class="calWday"&gt;Ср&lt;/td&gt;&lt;td align="center" class="calWday"&gt;Чт&lt;/td&gt;&lt;td align="center" class="calWday"&gt;Пт&lt;/td&gt;&lt;td align="center" class="calWdaySe"&gt;Сб&lt;/td&gt;&lt;td align="center" class="calWdaySu"&gt;Вс&lt;/td&gt;&lt;/tr&gt;&lt;tr&gt;&lt;td&gt;&amp;nbsp;&lt;/td&gt;&lt;td&gt;&amp;nbsp;&lt;/td&gt;&lt;td&gt;&amp;nbsp;&lt;/td&gt;&lt;td&gt;&amp;nbsp;&lt;/td&gt;&lt;td align="center" class="calMday"&gt;1&lt;/td&gt;&lt;td align="center" class="calMdayIs"&gt;&lt;a class="calMdayLink" href="http://fabulous-asia.com/news/2007-06-02" title="1 entries"&gt;2&lt;/a&gt;&lt;/td&gt;&lt;td align="center" class="calMday"&gt;3&lt;/td&gt;&lt;/tr&gt;&lt;tr&gt;&lt;td align="center" class="calMdayA"&gt;4&lt;/td&gt;&lt;td align="center" class="calMday"&gt;5&lt;/td&gt;&lt;td align="center" class="calMday"&gt;6&lt;/td&gt;&lt;td align="center" class="calMday"&gt;7&lt;/td&gt;&lt;td align="center" class="calMday"&gt;8&lt;/td&gt;&lt;td align="center" class="calMday"&gt;9&lt;/td&gt;&lt;td align="center" class="calMday"&gt;10&lt;/td&gt;&lt;/tr&gt;&lt;tr&gt;&lt;td align="center" class="calMday"&gt;11&lt;/td&gt;&lt;td align="center" class="calMday"&gt;12&lt;/td&gt;&lt;td align="center" class="calMday"&gt;13&lt;/td&gt;&lt;td align="center" class="calMday"&gt;14&lt;/td&gt;&lt;td align="center" class="calMday"&gt;15&lt;/td&gt;&lt;td align="center" class="calMday"&gt;16&lt;/td&gt;&lt;td align="center" class="calMday"&gt;17&lt;/td&gt;&lt;/tr&gt;&lt;tr&gt;&lt;td align="center" class="calMday"&gt;18&lt;/td&gt;&lt;td align="center" class="calMday"&gt;19&lt;/td&gt;&lt;td align="center" class="calMday"&gt;20&lt;/td&gt;&lt;td align="center" class="calMday"&gt;21&lt;/td&gt;&lt;td align="center" class="calMday"&gt;22&lt;/td&gt;&lt;td align="center" class="calMday"&gt;23&lt;/td&gt;&lt;td align="center" class="calMday"&gt;24&lt;/td&gt;&lt;/tr&gt;&lt;tr&gt;&lt;td align="center" class="calMday"&gt;25&lt;/td&gt;&lt;td align="center" class="calMday"&gt;26&lt;/td&gt;&lt;td align="center" class="calMday"&gt;27&lt;/td&gt;&lt;td align="center" class="calMday"&gt;28&lt;/td&gt;&lt;td align="center" class="calMday"&gt;29&lt;/td&gt;&lt;td align="center" class="calMday"&gt;30&lt;/td&gt;&lt;/tr&gt;&lt;/table&gt;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D id=enter align=middle height=176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</w:t>
      </w:r>
      <w:r>
        <w:rPr>
          <w:rFonts w:ascii="Arial CYR" w:hAnsi="Arial CYR"/>
          <w:sz w:val="20"/>
          <w:lang w:val="ru-RU"/>
        </w:rPr>
        <w:t xml:space="preserve">&lt;span class="hello"&gt;Здравствуйте, &lt;b&gt;Гость&lt;/b&gt;!&lt;/span&gt;&lt;form method="post" style="margin:0px" action="http://fabulous-asia.com/index/" onsubmit="this.sbm.disabled=true;"&gt;&lt;table border="0" cellspacing="0" cellpadding="0" class="loginTable"&gt;&lt;tr&gt;&lt;td class="loginTd"&gt;Логин:&amp;nbsp;&lt;/td&gt;&lt;td class="fastLogin"&gt;&lt;input class="loginField" type="text" name="user" size="20" style="width:100px" maxlength="25" /&gt;&lt;/td&gt;&lt;/tr&gt;&lt;tr&gt;&lt;td class="loginTd"&gt;Пароль:&amp;nbsp;&lt;/td&gt;&lt;td class="fastLogin"&gt;&lt;input class="loginField" type="password" name="password" size="20" style="width:100px" maxlength="15" /&gt;&lt;/td&gt;&lt;/tr&gt;&lt;tr&gt;&lt;td class="loginTd" colspan="2" align="right"&gt;&lt;input id="rem" type="checkbox" name="rem" value="1" checked /&gt;&lt;label for="rem"&gt;запомнить&lt;/label&gt;&amp;nbsp; &lt;input class="loginButton" name="sbm" type="submit" value="Вход </w:t>
      </w:r>
      <w:r>
        <w:rPr>
          <w:rFonts w:ascii="Arial" w:hAnsi="Arial"/>
          <w:sz w:val="20"/>
          <w:lang w:val="en-US"/>
        </w:rPr>
        <w:t>»" /&gt;&lt;/td&gt;&lt;/tr&gt;&lt;tr&gt;&lt;td class="forRegTd" colspan="2" align="center"&gt;&lt;a class="forRegLink" href="javascript://" onclick="window.open('http://fabulous-asia.com/index/5','reminder','top=0,left=0,width=300,height=140') || alert('</w:t>
      </w:r>
      <w:r>
        <w:rPr>
          <w:rFonts w:ascii="Arial CYR" w:hAnsi="Arial CYR"/>
          <w:sz w:val="20"/>
          <w:lang w:val="ru-RU"/>
        </w:rPr>
        <w:t xml:space="preserve">Отключите блокировку всплывающих окон!'); return false;"&gt;Забыл пароль&lt;/a&gt; </w:t>
      </w:r>
      <w:r>
        <w:rPr>
          <w:rFonts w:ascii="Arial" w:hAnsi="Arial"/>
          <w:sz w:val="20"/>
          <w:lang w:val="en-US"/>
        </w:rPr>
        <w:t>· &lt;a class="forRegLink" href="http://fabulous-asia.com/index/3-0-0"&gt;</w:t>
      </w:r>
      <w:r>
        <w:rPr>
          <w:rFonts w:ascii="Arial CYR" w:hAnsi="Arial CYR"/>
          <w:sz w:val="20"/>
          <w:lang w:val="ru-RU"/>
        </w:rPr>
        <w:t>Регистрация&lt;/a&gt;&lt;/td&gt;&lt;/tr&gt;&lt;/table&gt;&lt;input type="hidden" name="a" value="2" /&gt;&lt;input type="hidden" name="c" value="0" /&gt;&lt;/form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D id=photo vAlign=top align=middle height=218&gt;&lt;table align="center" border="0" cellspacing="0" cellpadding="0" width="100%" class="infTable"&gt;&lt;tr&gt;&lt;td class="infTd" width="100%"&gt;&lt;div align="center"&gt;&lt;a href="http://fabulous-asia.com/photo/1-0-12"&gt;&lt;img style="margin:0;padding:0;border:0;" src="http://fabulous-asia.com/_ph/1/1/968682099.jpg" /&gt;&lt;/a&gt;&lt;/div&gt;&lt;/td&gt;&lt;/tr&gt;&lt;/table&gt;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D vAlign=top&gt;&lt;!-- --&gt;&lt;!--/--&gt;&lt;!-- --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 class=box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H3&gt;Наш опрос&lt;/H3&gt;&lt;script type="text/javascript" src="http://src.ucoz.ru/src/ajax.js"&gt;&lt;/script&gt;&lt;script type="text/javascript"&gt;function pollnow(f){uz.util.Connect.setForm('pollform');var cObj = uz.util.Connect.asyncRequest('POST',document.pollform.action,callback);}function polll(id,i){var cObj = uz.util.Connect.asyncRequest('GET','http://fabulous-asia.com/poll/'+id+'-1-'+i+'-1',callback);}&lt;/script&gt;&lt;div id="pollBlock"&gt;&lt;form method="post" name="pollform" id="pollform" action="http://fabulous-asia.com/poll/"&gt;&lt;table border="0" cellpadding="1" cellspacing="0" width="100%"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style="font:11px Tahoma,Arial;height:20xp"&gt;&lt;b&gt;Оцените наш сайт&lt;/b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align="center" style="font-family:Tahoma,Arial;font-size:8pt;"&gt;&lt;table border="0" width="100%" cellspacing="1" cellpadding="2"&gt;&lt;tr&gt;&lt;td class="answer"&gt;&lt;input id="a1" type="radio" name="answer" value="1" /&gt; &lt;label for="a1"&gt;Отлично&lt;/label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lass="answer"&gt;&lt;input id="a2" type="radio" name="answer" value="2" /&gt; &lt;label for="a2"&gt;Хорошо&lt;/label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lass="answer"&gt;&lt;input id="a3" type="radio" name="answer" value="3" /&gt; &lt;label for="a3"&gt;Нормально&lt;/label&gt;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lass="answer"&gt;&lt;input id="a4" type="radio" name="answer" value="4" /&gt; &lt;label for="a4"&gt;Плохо&lt;/label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&lt;td class="answer"&gt;&lt;input id="a5" type="radio" name="answer" value="5" /&gt; &lt;label for="a5"&gt;Ужасно&lt;/label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/table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input class="pollBut" id="pollSbm" onclick="pollnow('');this.disabled=true;" type="button" value="Оценить" /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input type="hidden" name="id" value="1" /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&lt;input type="hidden" name="a" value="1" /&gt;&lt;input type="hidden" name="ajax" value="1" /&gt; &lt;div style="padding-top:4px;"&gt;[ &lt;a style="font:10px;" href="javascript://" onclick="window.open('http://fabulous-asia.com/poll/1','PollR','scrollbars=1,width=650,height=450,left=0,top=0') || alert('Отключите блокировку всплывающих окон!')"&gt;Результаты&lt;/a&gt; </w:t>
      </w:r>
      <w:r>
        <w:rPr>
          <w:rFonts w:ascii="Arial" w:hAnsi="Arial"/>
          <w:sz w:val="20"/>
          <w:lang w:val="en-US"/>
        </w:rPr>
        <w:t>· &lt;a style="font:10px;" href="javascript://" onclick="window.open('http://fabulous-asia.com/poll/0-2','PollA','scrollbars=1,resizable=1,width=750,height=450,left=0,top=0') || alert('</w:t>
      </w:r>
      <w:r>
        <w:rPr>
          <w:rFonts w:ascii="Arial CYR" w:hAnsi="Arial CYR"/>
          <w:sz w:val="20"/>
          <w:lang w:val="ru-RU"/>
        </w:rPr>
        <w:t>Отключите блокировку всплывающих окон!')"&gt;Архив опросов&lt;/a&gt; ]&lt;/div&gt;&lt;div style="padding-top:4px;font:8px;"&gt;Всего ответов: &lt;b&gt;69&lt;/b&gt;&lt;/div&gt;&lt;/td&gt;&lt;/tr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/table&gt;&lt;/form&gt;&lt;/div&gt; &lt;/DIV&gt;&lt;!--/--&gt;&lt;!-- --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 class=box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H3&gt;Поиск по новостям&lt;/H3&gt;&lt;div class="searchForm"&gt;&lt;form onsubmit="this.sfSbm.disabled=true" method="post" style="margin:0px" action="http://fabulous-asia.com/news/"&gt;&lt;div align="center" class="schQuery"&gt;&lt;input type="text" name="query" maxlength="30" size="20" class="queryField" /&gt;&lt;/div&gt;&lt;div align="center" class="schBtn"&gt;&lt;input type="submit" class="searchSbmFl" name="sfSbm" value="&amp;laquo; Найти &amp;raquo;" /&gt;&lt;/div&gt;&lt;input type="hidden" name="a" value="14" /&gt;&lt;/form&gt;&lt;/div&gt; 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 class=box style="TEXT-ALIGN: center"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H3&gt;Наша кнопка&lt;/H3&gt;&lt;A href="http://fabulous-asia.com/" target=_blank&gt;&lt;IMG height=31 alt="FABULOUS ASIA production" src="http://fabulous-asia.com/images/fabulous_asia_banner.gif" width=88 border=0&gt; &lt;/A&gt;&lt;BR&gt;чтобы разместить у себя нашу кнопку, вставьте на страницу &lt;A onclick="OpenResult('banner.html','cod',500,250);" href="#"&gt;этот код&lt;/A&gt;&lt;/DIV&gt;&lt;!--/--&gt;&lt;/TD&gt;&lt;/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R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TD style="PADDING-RIGHT: 20px; FONT-SIZE: 10px" vAlign=bottom align=right&gt;&lt;!-- --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amp;nbsp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amp;nbsp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OBJECT codeBase=http://download.macromedia.com/pub/shockwave/cabs/flash/swflash.cab#version=6,0,0,0 height=31 width=88 classid=clsid:D27CDB6E-AE6D-11cf-96B8-444553540000&gt;&lt;PARAM NAME="_cx" VALUE="2328"&gt;&lt;PARAM NAME="_cy" VALUE="820"&gt;&lt;PARAM NAME="FlashVars" VALUE=""&gt;&lt;PARAM NAME="Movie" VALUE="http://img.gismeteo.ru/flash/fw88x31.swf?index=27612&amp;amp; lang=en"&gt;&lt;PARAM NAME="Src" VALUE="http://img.gismeteo.ru/flash/fw88x31.swf?index=27612&amp;amp; lang=en"&gt;&lt;PARAM NAME="WMode" VALUE="Window"&gt;&lt;PARAM NAME="Play" VALUE="-1"&gt;&lt;PARAM NAME="Loop" VALUE="-1"&gt;&lt;PARAM NAME="Quality" VALUE="High"&gt;&lt;PARAM NAME="SAlign" VALUE=""&gt;&lt;PARAM NAME="Menu" VALUE="0"&gt;&lt;PARAM NAME="Base" VALUE=""&gt;&lt;PARAM NAME="AllowScriptAccess" VALUE=""&gt;&lt;PARAM NAME="Scale" VALUE="ShowAll"&gt;&lt;PARAM NAME="DeviceFont" VALUE="0"&gt;&lt;PARAM NAME="EmbedMovie" VALUE="0"&gt;&lt;PARAM NAME="BGColor" VALUE="FFFFFF"&gt;&lt;PARAM NAME="SWRemote" VALUE=""&gt;&lt;PARAM NAME="MovieData" VALUE=""&gt;&lt;PARAM NAME="SeamlessTabbing" VALUE="1"&gt;&lt;PARAM NAME="Profile" VALUE="0"&gt;&lt;PARAM NAME="ProfileAddress" VALUE=""&gt;&lt;PARAM NAME="ProfilePort" VALUE="0"&gt;&lt;PARAM NAME="AllowNetworking" VALUE="all"&gt;&lt;PARAM NAME="AllowFullScreen" VALUE="false"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 </w:t>
      </w:r>
      <w:r>
        <w:rPr>
          <w:rFonts w:ascii="Arial CYR" w:hAnsi="Arial CYR"/>
          <w:sz w:val="20"/>
          <w:lang w:val="ru-RU"/>
        </w:rPr>
        <w:t xml:space="preserve">&lt;EMBED src='http://img.gismeteo.ru/flash/fw88x31.swf?index=27612&amp;lang=en'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menu='false' quality='high' bgcolor='#FFFFFF' WIDTH='88' HEIGHT='31'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 xml:space="preserve">TYPE='application/x-shockwave-flash' 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PLUGINSPAGE='http://www.macromedia.com/go/getflashplayer'&gt; &lt;/EMBED&gt;&lt;/OBJECT&gt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lt;A href="http://elimai.com/"&gt;&lt;IMG style="WIDTH: 84px; HEIGHT: 30px" height=31 src="http://elimai.com/elimai_narod_ru.gif" width=87&gt;&lt;/A&gt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lt;IMG alt="" src="http://fabulous-asia.com/2_88_31.gif" border=0&gt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lt;A href="http://www.ykm.ru/" target=_blank&gt;&lt;IMG height=31 alt="Сайт якутской молодежи" src="http://www.ykm.ru/ykmbanner.gif" width=88 border=0&gt;&lt;/A&gt;&lt;/DIV&gt;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&lt;DIV&gt;&lt;A title="Сайт бурятского народа. Бурятия" href="http://www.buryatia.org/"&gt;&lt;IMG alt="Сайт бурятского народа. Бурятия" src="http://files.buryatia.org/button.gif" width=88 border=0 heigth="31"&gt;&lt;/A&gt;&lt;BR&gt;&lt;A href="http://top.mail.ru/jump?from=1248189" target=_top&gt;&lt;IMG height=31 alt=Рейтинг@Mail.ru src="http://db.c0.b3.a1.top.list.ru/counter?id=1248189;t=216;js=13; r=;j=true;s=1280*800;d=32;rand=0.4689253879288482" width=88 border=0&gt;&lt;/A&gt;&lt;BR&gt;&lt;!--UcoZ Counter--&gt;&lt;script type="text/javascript"&gt;&lt;!--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Arial CYR" w:hAnsi="Arial CYR"/>
          <w:sz w:val="20"/>
          <w:lang w:val="ru-RU"/>
        </w:rPr>
        <w:t>document.write('&lt;a href="http://www.ucoz.ru/main/?a=ustat;u=fabulous-asia;d=6" target=_blank title="UcoZ Counter"&gt;&lt;img style="margin:0;padding:0;border:0;" src="http://fabulous-asia.clan.su/stat/'+Math.random()+'?01'+escape(document.referrer)+'" height="31" width="88" /&gt;&lt;/a&gt;');//--&gt;&lt;/script&gt;&lt;noscript&gt;&lt;a href="http://www.ucoz.ru/main/?a=ustat;u=fabulous-asia;d=6" target=_blank title="UcoZ Counter"&gt;&lt;img style="margin:0;padding:0;border:0;" src="http://fabulous-asia.clan.su/stat/1180905838" height="31" width="88" /&gt;&lt;/a&gt;&lt;/noscript&gt; &lt;!--/--&gt;&lt;BR&gt;&lt;BR&gt;&lt;!----&gt;Используются технологии &lt;a href="http://www.ucoz.ru/" title="Создание сайтов (s6)"&gt;&lt;b&gt;UcoZ&lt;/b&gt;&lt;/a&gt;&lt;BR&gt;Designed by &lt;A href="http://web.ucoz.ru" target=_blank&gt;UcoZ-Design&lt;/A&gt;&lt;BR&gt;&lt;BR&gt;&lt;/DIV&gt;&lt;/TD&gt;&lt;/TR&gt;&lt;/TBODY&gt;&lt;/TABLE&gt;&lt;/TD&gt;&lt;/TR&gt;&lt;/TBODY&gt;&lt;/TABLE&gt;&lt;/DIV&gt;&lt;!--Rating@Mail.ru COUNTEr--&gt;&lt;!-- Ykm.Ru banner --&gt;&lt;!-- Ykm.Ru banner --&gt;&lt;!-- Elimai button --&gt;&lt;!-- Elimai button --&gt;&lt;/BODY&gt;&lt;/HTML&gt;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&lt;!-- 0.19756 (s6) --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