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А чтобы установить его надо 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1) Зайти в панель управление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2)Жмёте на главной панеле Управление дизайном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3) Выбераете Главная страниц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4) И вставляекте туда код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5) Потом нажимаете : Визуальный HTML редактор [?]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6) Появляется окно, и вы там меняете ссылки, просто вставляете коды типо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Quote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GLOBAL_FRIENDS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LOGIN_FORM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PAGE_NAME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NEWS_CALENDAR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RSS_LINK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ADD_NEWS_LINK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LAST_NEWS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SITE_NAME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SITE_MENU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HOME_PAGE _LINK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USER_LOGGED_IN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LOGIN_LINK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REGISTER_LINK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PERSONAL_PAGE_LINK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USERNAME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USER_FULL_NAME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USER_GROUP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GROUP_ID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COUN TER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POLL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DATE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TIME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WDAY$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$POWERED_BY$</w:t>
      </w:r>
    </w:p>
    <w:p>
      <w:pPr>
        <w:pStyle w:val="Normal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Куда вам нужно вставляете каждый код !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>7) И так далее по всем страницам вставляете ! ;;) ! Удачи вам ! win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